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听课心得体会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主讲人：李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听课人：商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节课李楠老师讲的是《分数混合运算》，课程结构完整，内容全面，以层层递进方式进行。开始以复习旧知导入，中间伴有新课讲授与习题练习，结尾有总结性文字。而且课堂中李老师不停对学生的坐姿以及其他行为习惯进行纠正，并不时提醒学生做题要认真，要注重学生细节的培养等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李老师的课有很多优秀的地方，在这里我就不一一列举，下面我就李老师的课谈一谈我的心得体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首先，李老师的课堂大部分的时间都交给学生，鼓励学生积极发言，而我在这一方面还很欠缺，基本在我的课堂上学生说的很少，大部分时间都是我在说，他们被动的接受，这样不利于培养学生积极发言的习惯，也不利于培养学生的发散性思维，我要试着把课堂留给学生，让学生成为课堂的主人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其次，李老师的课堂先让学生独立完成，这样有利于学生积极动脑，然后小组讨论，学生可以发表自己见解，同时也可以获取不同的学习方法，最后以小组为单位进行结果展示。而我的课堂很少发挥小组的作用，因此课上只能了解少部分学生对于知识的掌握情况，只有发挥小组作用，展示小组讨论结果才能更好的了解全班学生对于新知识的掌握情况，才能及时发现问题解决问题，发挥课堂的最大效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最后，一定要注重培养学生的日常行为习惯，只有拥有良好的习惯才能更好的学习，细节决定成败，这不仅仅是一句空话，而要落到实处。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刘明学</dc:creator>
  <dc:description/>
  <cp:keywords/>
  <dc:language>en-US</dc:language>
  <cp:lastModifiedBy>User</cp:lastModifiedBy>
  <cp:lastPrinted>2017-09-29T08:49:00Z</cp:lastPrinted>
  <dcterms:modified xsi:type="dcterms:W3CDTF">2017-09-30T07:53:00Z</dcterms:modified>
  <cp:revision>2</cp:revision>
  <dc:subject/>
  <dc:title>听课心得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