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36"/>
          <w:szCs w:val="36"/>
        </w:rPr>
        <w:t xml:space="preserve">  </w:t>
      </w:r>
      <w:r>
        <w:rPr>
          <w:sz w:val="36"/>
          <w:szCs w:val="36"/>
        </w:rPr>
        <w:t>特岗教师培训心得体会</w: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rFonts w:eastAsia="Calibri"/>
          <w:sz w:val="24"/>
        </w:rPr>
        <w:t xml:space="preserve">               </w:t>
      </w:r>
      <w:r>
        <w:rPr>
          <w:sz w:val="24"/>
        </w:rPr>
        <w:t>选将营小学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张玉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在闫校长和杨主任的带领下，我们一行人来到化吉营小学进行学习。作为一名初入学校的特岗老师，我还有很多需要学习的东西，我怀着期待的心情，在化吉营小学听完两节课。两节课之后，我真是受益匪浅，同事让我更深的意识到了自身的不足，不仅仅体现在知识上，还有能力，实践经验更是有很多的欠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班级管理上，我是一名成年人，我知道该怎么管理我自身，怎样控制我的情绪，泽阳掌握我的时间。但是我却不知道该怎么样的去帮助别人，还是小学生，他们的行为品行不足，需要我们一点点的纠正和改善，而我，在之前的管理上去偏偏忽视了他们的细节养成。比如：对安全问题、卫生问题的提醒。在行为习惯的养成上也需要继续努力。李老师在课堂中充分体现了“生本教育”。用鼓励性语言进行激励学生对问题的探讨，用简单的手势增强学生的信心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教学实践能力上，李老师整节课的课程结构设计安排的合理得当，</w:t>
      </w:r>
      <w:r>
        <w:rPr>
          <w:sz w:val="24"/>
        </w:rPr>
        <w:t>3</w:t>
      </w:r>
      <w:r>
        <w:rPr>
          <w:sz w:val="24"/>
        </w:rPr>
        <w:t>分钟的知识回顾</w:t>
      </w:r>
      <w:r>
        <w:rPr>
          <w:sz w:val="24"/>
        </w:rPr>
        <w:t>,</w:t>
      </w:r>
      <w:r>
        <w:rPr>
          <w:sz w:val="24"/>
        </w:rPr>
        <w:t>为本科的分数混合运算奠定了一定的基础，能够使学生进行知识迁移，更快的进行学习。李老师能够较好的利用本班的学习小组，而对于新入职的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好多教师把小组合作流于形式，忽略小组合作的实效性。课堂中李老师提出有价值的问题采用小组合作探究解决，并且能在活动前明确活动要求，活动中巡视指导，活动后小组展示交流，使小组合作学习扎实有效。严谨的语言表述是高效数学课堂的一项基本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ascii="宋体;SimSun" w:hAnsi="宋体;SimSun" w:cs="宋体;SimSun"/>
          <w:color w:val="2B2B2B"/>
          <w:sz w:val="24"/>
          <w:shd w:fill="FFFFFF" w:val="clear"/>
        </w:rPr>
        <w:t>通过学习，我更加明白，课堂，需要适当放给学生，加强练习量，促进学生的自主学习探究。</w:t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  <w:t xml:space="preserve">                                         </w:t>
      </w:r>
      <w:r>
        <w:rPr>
          <w:rFonts w:ascii="宋体;SimSun" w:hAnsi="宋体;SimSun" w:cs="宋体;SimSun"/>
          <w:color w:val="2B2B2B"/>
          <w:sz w:val="24"/>
          <w:shd w:fill="FFFFFF" w:val="clear"/>
        </w:rPr>
        <w:t>选营小学    张玉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User</cp:lastModifiedBy>
  <dcterms:modified xsi:type="dcterms:W3CDTF">2017-09-30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