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160"/>
        <w:rPr/>
      </w:pPr>
      <w:r>
        <w:rPr>
          <w:rFonts w:eastAsia="Calibri" w:cs="Calibri"/>
          <w:sz w:val="36"/>
        </w:rPr>
        <w:t xml:space="preserve"> </w:t>
      </w:r>
      <w:r>
        <w:rPr>
          <w:sz w:val="36"/>
        </w:rPr>
        <w:t>《分数混合运算》的心得体会</w:t>
      </w:r>
    </w:p>
    <w:p>
      <w:pPr>
        <w:pStyle w:val="Normal"/>
        <w:spacing w:lineRule="auto" w:line="360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280"/>
        <w:rPr>
          <w:sz w:val="24"/>
        </w:rPr>
      </w:pPr>
      <w:r>
        <w:rPr>
          <w:sz w:val="24"/>
        </w:rPr>
        <w:t>选营小学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孟朝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此次选营中心校组织的教研活动中，听取了李楠老师生动的一课，让我感受颇多，在教学《分数混合运算》时，李老师采用“生本”教学法，以旧拓新，并运用情境激发兴趣，启迪思维，引导学生自己探索知识。通过李老师的课我从中学习到了许多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、首先，教学环节设置很完整，分数四则混合运算的学习基础是：整数、小数四则混合运算、分数加、减、乘、除计算、以及整数小数四则运算中运算律的使用。由于有了以前的知识基础，老师安排了一个具体的问题情境，使学生在解决问题的过程中自主探索、总结出分数四则混合运算的顺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老师从课程标准和学生的特点出发，在旧知的基础上巧妙过渡到新知探索环节，激发学生求知欲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让学生在复习基本计算方法的基础上，引导学生回忆整数四则混合运算的运算顺序和运算定律，为接下来的迁移类推打下伏笔。</w:t>
      </w:r>
      <w:r>
        <w:rPr>
          <w:rFonts w:cs="Calibri" w:eastAsia="Calibri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把课堂学习教给学生，为学生的自主学习提供了足够的空间，有利于学生自主形成合理的知识结构。随后的练习，让学生巩固了计算方法，提高灵活使用运算律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李老师深入钻研教材，贴近学生用真扎实、丰富的教学感染学生，使这样的计算课堂告别枯燥，焕发课堂的生命活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转变了教师的角色。教师是数学学习的组织者、引导者与合作者。在教学中，李老师注重让学生经历知识形成的过程，而不是机械地告知学生。所以这部分的教学</w:t>
      </w:r>
      <w:r>
        <w:rPr>
          <w:sz w:val="24"/>
        </w:rPr>
        <w:t>,</w:t>
      </w:r>
      <w:r>
        <w:rPr>
          <w:sz w:val="24"/>
        </w:rPr>
        <w:t>李老师首先提出问题，引导学生发现问题。促使学生心理上产生疑惑而发生认识上的冲突，激发了学生的内部动机，有利于在新旧知识的衔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七、李老师注意学生在学习中的行为习惯的养成，强调细节决定成败，因材施教，对学生进行积极的鼓励，对学生的发展有明确的导向作用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cp:keywords/>
  <dc:language>en-US</dc:language>
  <cp:lastModifiedBy>User</cp:lastModifiedBy>
  <cp:lastPrinted>2017-09-30T15:37:00Z</cp:lastPrinted>
  <dcterms:modified xsi:type="dcterms:W3CDTF">2017-09-30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