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心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得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体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24"/>
        </w:rPr>
        <w:t>选营小学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杨东萍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今天听了李老师的示范课，心中有很多感触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感觉李老师的课有许多值得我们学习的地方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李老师讲的是《分数的混合运算》她的课堂环节非常齐全有复习引入、探究新知、巩固新知、练习提高以及课堂总结，环环相扣、结构十分紧凑，思路清晰。</w:t>
      </w:r>
    </w:p>
    <w:p>
      <w:pPr>
        <w:pStyle w:val="Normal"/>
        <w:numPr>
          <w:ilvl w:val="0"/>
          <w:numId w:val="1"/>
        </w:numPr>
        <w:ind w:left="0" w:firstLine="78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重对学生引导，对学生有激励性评价，调动学生积极性。</w:t>
      </w:r>
    </w:p>
    <w:p>
      <w:pPr>
        <w:pStyle w:val="Normal"/>
        <w:numPr>
          <w:ilvl w:val="0"/>
          <w:numId w:val="1"/>
        </w:numPr>
        <w:ind w:left="0" w:firstLine="787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color w:val="2B2B2B"/>
          <w:sz w:val="24"/>
          <w:shd w:fill="FFFFFF" w:val="clear"/>
        </w:rPr>
        <w:t>教学中注重小组合作的学习方式，在教学中要注重加强小组合作学习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让学生通过明确分工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协调配合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对学习内容进行充分的实践和探究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让学生自己找出答案或规律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培养了学生的合作探究能力</w:t>
      </w:r>
      <w:r>
        <w:rPr>
          <w:rFonts w:cs="宋体;SimSun" w:ascii="宋体;SimSun" w:hAnsi="宋体;SimSun"/>
          <w:color w:val="2B2B2B"/>
          <w:sz w:val="24"/>
          <w:shd w:fill="FFFFFF" w:val="clear"/>
        </w:rPr>
        <w:t>,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体现了探索性的教学过程。</w:t>
      </w:r>
    </w:p>
    <w:p>
      <w:pPr>
        <w:pStyle w:val="Normal"/>
        <w:numPr>
          <w:ilvl w:val="0"/>
          <w:numId w:val="1"/>
        </w:numPr>
        <w:ind w:left="0" w:firstLine="787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color w:val="2B2B2B"/>
          <w:sz w:val="24"/>
          <w:shd w:fill="FFFFFF" w:val="clear"/>
        </w:rPr>
        <w:t>在教学中渗透情感教育，如让学生有认真的习惯、以及要有良好的书写习惯，注重对学生细节的培养。</w:t>
      </w:r>
    </w:p>
    <w:p>
      <w:pPr>
        <w:pStyle w:val="Normal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针对李老师的讲课我做了以下反思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1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我的课堂准备不够充分，要准确的把握教学目标，吃透教材，从学生已有的知识基础，生活经验，认知规律和心理特征设计教学，突出教学重点，突破教学难点。利用学生熟悉的生活实例来创设情境，课堂上要以学生为主体，让学生学会自主学习。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2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对于备课，我感觉到了它的重要性，李老师之所以课堂上运用自如，就在于她充分挖掘了教材的宗旨和理念，掌握了教学内容的要旨，而我平时备课还达不到这种严谨的态度，今后我会尽力做到。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3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不懂角色换位，平日的数学课堂上，我很少做到真正的和学生进行换位思考，很少把自己的角色当做学生去体验自己的教学过程，这种教学态度有很大的必要性。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4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我的教学效果不好，李老师的课堂教学，让学生收益颇多，既学到了数学知识，还掌握了方法。我在课堂上很少涉及这么多，唯恐时间不允许，造成了包办的情况，致使课堂效果不好，今后我应努力研究的教学方法，熟悉了解学生，做到课堂教学向自然高效迈进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5.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教师的语言要具有艺术魅力。教学是一种艺术，教学语言更是一种艺术，谁能将他演绎好，谁就能抓住学生的心。课堂上要用课文中所蕴含的感情调动起学生的积极性，活跃课堂气氛；课堂的语言也要简洁、准确，避免一个问题多个问法；在授课过程中，还要善于运用多种鼓励性的语言及时进行评价，比如：老师还想听、“你们肯定比老师想的好” 、“你真棒！理解的真深刻！”等，以激发学生的学习的兴趣；另外，板书不易太多，要瓜熟蒂落，写孩子的语言。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6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我的教学环节不够科学，也有时不够齐全，没有充分调动全班积极性，以后教学应该面向全体，做到全员参与。</w:t>
      </w:r>
    </w:p>
    <w:p>
      <w:pPr>
        <w:pStyle w:val="Normal"/>
        <w:ind w:firstLine="72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>7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、我还应逐步探索适合自己的教学方法，逐步形成适合自己的教学风格。</w:t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color w:val="2B2B2B"/>
          <w:sz w:val="24"/>
          <w:shd w:fill="FFFFFF" w:val="clear"/>
        </w:rPr>
        <w:t>今天的收获颇多，只希望自己能很快成长，逐步成为一个合格的教师。本次学习，让我在欣赏别人精彩的同时感受到了自己的缺陷与不足，在今后的教学中，一定要做到课前认真研读教材，反复设计不同种类的教学设计，充分考虑学生的种种方面，以不变应万变；同时向经验丰富的老教师请教，虚心向他们请教，听从他们的经验教训；再根据自己班级学生的情况设计出完美、合理的教学流程，从而让自己的课堂充满生机。我会继续向前探索，不断努力的。</w:t>
      </w:r>
    </w:p>
    <w:p>
      <w:pPr>
        <w:pStyle w:val="Normal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thy</dc:creator>
  <dc:description/>
  <cp:keywords/>
  <dc:language>en-US</dc:language>
  <cp:lastModifiedBy>User</cp:lastModifiedBy>
  <dcterms:modified xsi:type="dcterms:W3CDTF">2017-09-30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